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MĂNUŞI DE PROTECŢ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NUMIRE FURNIZOR</w:t>
      </w:r>
      <w:r>
        <w:rPr>
          <w:rFonts w:cs="Arial" w:ascii="Arial" w:hAnsi="Arial"/>
          <w:sz w:val="18"/>
          <w:szCs w:val="18"/>
        </w:rPr>
        <w:t xml:space="preserve"> :………………………..........……………………………………………………………………………………</w:t>
      </w:r>
    </w:p>
    <w:tbl>
      <w:tblPr>
        <w:tblW w:w="1059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7"/>
        <w:gridCol w:w="992"/>
        <w:gridCol w:w="992"/>
        <w:gridCol w:w="1134"/>
        <w:gridCol w:w="1181"/>
        <w:gridCol w:w="1260"/>
        <w:gridCol w:w="108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R Crt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 PRODU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OTAL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UNITAR (lei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ot 1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rezistente la uzur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rezistente la uzură-manipulare obiecte in medii uscate si usor unsuroase pt bobinator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ei (fara TVA) Lot 1:</w:t>
            </w:r>
          </w:p>
        </w:tc>
      </w:tr>
      <w:tr>
        <w:trPr>
          <w:trHeight w:val="236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ot 2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electroizolante I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electroizolante J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ei (fara TVA) Lot 2:</w:t>
            </w:r>
          </w:p>
        </w:tc>
      </w:tr>
      <w:tr>
        <w:trPr>
          <w:trHeight w:val="317" w:hRule="atLeast"/>
        </w:trPr>
        <w:tc>
          <w:tcPr>
            <w:tcW w:w="10596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ot 3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protecţie antiacid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protecţie pentru sudor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protecţie produse petrolier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termoizolante-temperaturi scăzu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termoizolante-temperaturi peste 40 ˚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termoizolante ignifuge - temp. inal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3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ănuşi chirurgicale, rezistente la hidrazin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ut.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 bucM/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ut.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 bucX/L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59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lei (fara TVA) Lot 3 :</w:t>
            </w:r>
          </w:p>
        </w:tc>
      </w:tr>
      <w:tr>
        <w:trPr>
          <w:trHeight w:val="303" w:hRule="atLeast"/>
        </w:trPr>
        <w:tc>
          <w:tcPr>
            <w:tcW w:w="1059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OTAL GENERAL LOTURI  (1÷3) </w:t>
            </w:r>
            <w:r>
              <w:rPr>
                <w:rFonts w:cs="Arial" w:ascii="Arial" w:hAnsi="Arial"/>
                <w:b/>
                <w:sz w:val="18"/>
                <w:szCs w:val="18"/>
              </w:rPr>
              <w:t>lei (fara T.V.A)   :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DIŢII TEHNICE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97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Specificaţia tehnică emisă de producător trebuie redactată în limba română şi prezentată de furnizor la livrarea produsel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 vor prezenta acte </w:t>
            </w:r>
            <w:r>
              <w:rPr>
                <w:rFonts w:cs="Arial" w:ascii="Arial" w:hAnsi="Arial"/>
                <w:sz w:val="18"/>
                <w:szCs w:val="18"/>
              </w:rPr>
              <w:t>doveditoare  care să confirme că produsele sunt fabricate în sistemul de management al calităţii în conform cu SR EN ISO 9001 in vigoa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Caracteristicile tehnice ale mănușilor vor fi  in conformitate cu anexa 2 a caietului de sarcin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5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Garantia de buna  executie: 5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tate de constituire: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tate de constituire: se va preciza unul din cele 4 moduri de constituire menţionate în documentaţia de atribuire, stabilit de contractant prin oferta sa şi convenit cu achizitorul şi anume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a) </w:t>
            </w:r>
            <w:r>
              <w:rPr>
                <w:rFonts w:cs="Arial" w:ascii="Arial" w:hAnsi="Arial"/>
                <w:sz w:val="18"/>
                <w:szCs w:val="18"/>
              </w:rPr>
              <w:t>virament bancar in contul beneficiarului mentionat la capitolul 1, sau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(i)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 scrisoare de garanţie emisa de instituţii de credit bancare sau de instituţii financiare nebancare din România sau din alt stat;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(ii)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 asigurare de garanţii emisa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 fie de societăţi de asigurare care deţin autorizaţii de funcţionare emise în România sau într-un alt stat membru al Uniunii Europene şi/sau care sunt înscrise în registrele publicate pe site-ul Autorităţii de Supraveghere Financiară, după caz;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   </w:t>
            </w:r>
            <w:r>
              <w:rPr>
                <w:rFonts w:cs="Arial" w:ascii="Arial" w:hAnsi="Arial"/>
                <w:bCs/>
                <w:sz w:val="18"/>
                <w:szCs w:val="18"/>
                <w:lang w:val="en-GB" w:eastAsia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 fie de societăţi de asigurare din state terţe prin sucursale autorizate în România de către Autoritatea de Supraveghere Financiară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t în original de către contractant,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rFonts w:cs="Arial" w:ascii="Arial" w:hAnsi="Arial"/>
                <w:sz w:val="18"/>
                <w:szCs w:val="18"/>
              </w:rPr>
              <w:t xml:space="preserve">. Valabilitatea instrumentului de garantare trebuie sa depaseasca cu minim 30 de zile durata de garantie tehnica a lucrarilor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ntractate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In cazul in care receptia finala nu se realizeaza in perioada de valabilitate a  instrumentului de garantare, valabilitatea acestuia  se va prelungi  corespunzator de catre executant</w:t>
            </w: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; sau</w:t>
            </w:r>
          </w:p>
          <w:p>
            <w:pPr>
              <w:pStyle w:val="TextBody"/>
              <w:ind w:firstLine="708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) depunerea la casieria achizitorului, în numerar, în cazul în care valoarea garanţiei de bună execuţie este mai mică de 5.000 lei; sa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ind w:firstLine="708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) prin combinarea a două sau mai multe dintre modalităţile de constituire prevăzute la lit. a)-c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Neacceptat  □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 Neacceptat  □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 Neacceptat  □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ceptat   □   Neacceptat  □                      </w:t>
            </w:r>
          </w:p>
        </w:tc>
      </w:tr>
      <w:tr>
        <w:trPr>
          <w:trHeight w:val="1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Garantia produselor: furnizorul are obligaţia de a garanta că produsele livrate sunt de fabricaţie curentă. Perioada de garanţie acordată produselor de către furnizor , este de 12 luni de la livra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Se vor prezenta mostre ale produselor oferta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Mostrele se vor transmite in colet sigilat, pana l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fr-FR" w:eastAsia="en-US"/>
              </w:rPr>
              <w:t>termenul limita de depunere a ofertelo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, pe adresa SC Electrocentrale Bucuresti SA, Splaiul Independentei nr.227, sector 6, Bucuresti – registratura – camera 004,  cu mentiunea « Pentru procedura de achizitie «</w:t>
            </w: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MĂNUŞI DE PROTECŢI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DIŢII COMERCIALE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992"/>
      </w:tblGrid>
      <w:tr>
        <w:trPr>
          <w:trHeight w:val="5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sz w:val="18"/>
                <w:szCs w:val="18"/>
              </w:rPr>
              <w:t>: franco – depozit achizitor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ata contractului: 60 zile calendaristice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e la semnarea contractului de ambele părți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sz w:val="18"/>
                <w:szCs w:val="18"/>
              </w:rPr>
              <w:t xml:space="preserve"> ale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factura fisc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 certificatul de calit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 declaraţia de conformitate UE in limba romana,  conform cap.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 certificate de garanţie tehnic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Instructiun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entru utlizatori, în limba română</w:t>
            </w:r>
            <w:r>
              <w:rPr>
                <w:rFonts w:cs="Arial" w:ascii="Arial" w:hAnsi="Arial"/>
                <w:sz w:val="18"/>
                <w:szCs w:val="18"/>
              </w:rPr>
              <w:t>,  conform cap.V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onform standardelor de produs dupa regulile furnizorului ; Contravaloarea ambalajelor este inclusa in pretul produselor ofertate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39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 :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TE Bucuresti Sud: Str. Releului nr.2, sector 3, Bucur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TE Vest: B-dul Timişoara nr.106, sector 6, Bucur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TE Progresu: str. Pogoanelor nr.1A, sector 4, Bucureşti </w:t>
            </w:r>
          </w:p>
          <w:p>
            <w:pPr>
              <w:pStyle w:val="ListParagraph"/>
              <w:widowControl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TE Grozăveşti: Splaiul Independenţei nr.229, sector 6, Bucureşti </w:t>
            </w:r>
          </w:p>
          <w:p>
            <w:pPr>
              <w:pStyle w:val="ListParagraph"/>
              <w:widowControl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zia ELCEN: Splaiul Independenţei, nr.229, sector 6, Bucureşt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36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ct furnizare produse propus de achizitor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(semnătura autorizată)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2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Marioara.Vraciu</cp:lastModifiedBy>
  <cp:lastPrinted>2016-06-30T09:45:00Z</cp:lastPrinted>
  <dcterms:modified xsi:type="dcterms:W3CDTF">2023-09-04T07:49:00Z</dcterms:modified>
  <cp:revision>170</cp:revision>
  <dc:subject/>
  <dc:title>DENUMIRE PRODUS</dc:title>
</cp:coreProperties>
</file>